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БДОУ  детского сада №13</w:t>
      </w:r>
    </w:p>
    <w:p>
      <w:pPr>
        <w:pStyle w:val="Normal"/>
        <w:jc w:val="right"/>
        <w:rPr/>
      </w:pPr>
      <w:r>
        <w:rPr/>
        <w:t>_____________Койкова Е. 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10-дневное меню</w:t>
      </w:r>
    </w:p>
    <w:p>
      <w:pPr>
        <w:pStyle w:val="Normal"/>
        <w:jc w:val="center"/>
        <w:rPr/>
      </w:pPr>
      <w:r>
        <w:rPr/>
        <w:t>для детей дошкольного возраста с 3 до 7 лет с 12-ти часовым пребыванием.</w:t>
      </w:r>
    </w:p>
    <w:p>
      <w:pPr>
        <w:pStyle w:val="Normal"/>
        <w:jc w:val="center"/>
        <w:rPr/>
      </w:pPr>
      <w:r>
        <w:rPr/>
        <w:t>МБДОУ детский сад № 13.</w:t>
      </w:r>
    </w:p>
    <w:p>
      <w:pPr>
        <w:pStyle w:val="Normal"/>
        <w:jc w:val="center"/>
        <w:rPr/>
      </w:pPr>
      <w:r>
        <w:rPr/>
        <w:t>(4-х разовое питание).</w:t>
      </w:r>
    </w:p>
    <w:p>
      <w:pPr>
        <w:pStyle w:val="Normal"/>
        <w:rPr/>
      </w:pPr>
      <w:r>
        <w:rPr>
          <w:b/>
          <w:u w:val="single"/>
        </w:rPr>
        <w:t>День 1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4700"/>
        <w:gridCol w:w="1132"/>
        <w:gridCol w:w="989"/>
        <w:gridCol w:w="989"/>
        <w:gridCol w:w="986"/>
        <w:gridCol w:w="1419"/>
        <w:gridCol w:w="3953"/>
      </w:tblGrid>
      <w:tr>
        <w:trPr>
          <w:trHeight w:val="28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 манная молочная с маслом сливочны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/4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.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762-1997 </w:t>
            </w:r>
            <w:r>
              <w:rPr>
                <w:sz w:val="16"/>
                <w:szCs w:val="16"/>
              </w:rPr>
              <w:t>картотека блюд и кулинарных изделий для</w:t>
            </w:r>
          </w:p>
          <w:p>
            <w:pPr>
              <w:pStyle w:val="Normal"/>
              <w:spacing w:before="0" w:after="0"/>
              <w:ind w:left="57" w:hanging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2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>картотека блюд и кулинарных изделий для</w:t>
            </w:r>
          </w:p>
          <w:p>
            <w:pPr>
              <w:pStyle w:val="Normal"/>
              <w:spacing w:before="0" w:after="0"/>
              <w:ind w:left="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47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>картотека блюд и кулинарных изделий для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ind w:left="57" w:hanging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56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отварного картофеля, моркови с репчатым луком, солёным огурцом и растительным масло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30/1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рестьянский с крупой со сметан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31/2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фштекс рубленый пар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3/8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, тушённая в сметанном соус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6/3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яблок и изю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/10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отнённы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рыбные с рисом в соус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/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645-1994 </w:t>
            </w:r>
            <w:r>
              <w:rPr>
                <w:sz w:val="16"/>
                <w:szCs w:val="16"/>
              </w:rPr>
              <w:t>картотека блюд и кулинарных изделий для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.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День 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418"/>
        <w:gridCol w:w="3969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шён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>картотека блюд и кулинарных изделий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2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отварной свеклы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0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ольник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нели мя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7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 отв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3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сметанный с том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19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54-1994</w:t>
            </w:r>
            <w:r>
              <w:rPr>
                <w:sz w:val="16"/>
                <w:szCs w:val="16"/>
              </w:rPr>
              <w:t xml:space="preserve"> картотека блюд и кулинарных изделий  для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кураги и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ённы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еканка морковная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0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молочный слад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/1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лим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3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418"/>
        <w:gridCol w:w="3969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шенич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5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16"/>
              </w:rPr>
              <w:t xml:space="preserve">10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отварной свеклы с солёными огурцами и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3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из овощей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ели рыбные пар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ша рисо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5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красный 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28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вежих пл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8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лотнённый 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еканка из твор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/5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28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нь 4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418"/>
        <w:gridCol w:w="3969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ячнев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борник технических нормативов для питания детей в дошкольных организациях 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3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алат из моркови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лапша на курином буль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0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из мяса 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/9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тушё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8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ухофруктов (изю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лотнённый 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 по-строганов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87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1" w:leader="none"/>
        </w:tabs>
        <w:rPr/>
      </w:pPr>
      <w:r>
        <w:rPr>
          <w:b/>
          <w:u w:val="single"/>
        </w:rPr>
        <w:t>День 5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418"/>
        <w:gridCol w:w="3969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еркулесов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8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2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отварного картофеля, кукурузы и репчатого лука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7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с крупой и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/2</w:t>
            </w:r>
            <w:r>
              <w:rPr>
                <w:sz w:val="16"/>
                <w:szCs w:val="16"/>
              </w:rPr>
              <w:t xml:space="preserve"> 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динг из мяса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5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 тушё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яблок и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лотнённый 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8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оба обыкно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8/1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644-1994 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уплотне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нь 6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276"/>
        <w:gridCol w:w="4111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молочный с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6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4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припущенной моркови и яблок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3/1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8/2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из мяса говядины па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4/8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нир сло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94-1994</w:t>
            </w:r>
            <w:r>
              <w:rPr>
                <w:sz w:val="16"/>
                <w:szCs w:val="16"/>
              </w:rPr>
              <w:t xml:space="preserve"> 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88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ённый 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еканка картофельная, фаршированная отварным мясом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6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мол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/1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День 7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276"/>
        <w:gridCol w:w="4111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 ман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762-1997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отварного картофеля с огурцами и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1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мяса говядины па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8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4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красный 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28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ённый полд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динг из творога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8/5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молочные прод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4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День 8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276"/>
        <w:gridCol w:w="4111"/>
      </w:tblGrid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шён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орошек зелёный с яй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ольник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ле из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7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72-1994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2-1994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лотнённый 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еканка из творога с ябл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6/5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ус молочный слад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/1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лим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1/10 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День 9</w:t>
      </w:r>
      <w:r>
        <w:rPr/>
        <w:tab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276"/>
        <w:gridCol w:w="4111"/>
      </w:tblGrid>
      <w:tr>
        <w:trPr>
          <w:trHeight w:val="2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тра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шеничн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5/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/10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алат из отварной свеклы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0/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/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ели из кур с ри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218-2002 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юре роз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72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вежих пл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85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плотнённый пол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, тушёная в соу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08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 для 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 отва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3/3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44-1994 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 xml:space="preserve">День 10    </w:t>
      </w:r>
      <w:r>
        <w:rPr>
          <w:sz w:val="32"/>
          <w:szCs w:val="32"/>
        </w:rPr>
        <w:t xml:space="preserve">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134"/>
        <w:gridCol w:w="992"/>
        <w:gridCol w:w="992"/>
        <w:gridCol w:w="992"/>
        <w:gridCol w:w="1276"/>
        <w:gridCol w:w="4111"/>
      </w:tblGrid>
      <w:tr>
        <w:trPr>
          <w:trHeight w:val="2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блю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Энергетическая ценност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ячневая молочная с маслом сливоч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4/4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3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отв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/6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Покровского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-й 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отварного картофеля, моркови и репчатого лука с растительным мас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8/1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пюре из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71-1994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из мяса говядины па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4/8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тушё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82-1994</w:t>
            </w:r>
            <w:r>
              <w:rPr>
                <w:sz w:val="14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ухофруктов (изю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6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ый полд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овощей с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20/3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очка домаш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9-1999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тотека блюд и кулинарных изделий для пищеблоков детских дошколь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10/10 </w:t>
            </w:r>
            <w:r>
              <w:rPr>
                <w:sz w:val="16"/>
                <w:szCs w:val="16"/>
              </w:rPr>
              <w:t>сборник технических нормативов для питания детей в дошкольных организациях</w:t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-1997 </w:t>
            </w:r>
            <w:r>
              <w:rPr>
                <w:sz w:val="16"/>
                <w:szCs w:val="16"/>
              </w:rPr>
              <w:t xml:space="preserve">картотека блюд и кулинарных изделий для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ищеблоков детских дошкольных учреждений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уплотнённый 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весь период (10 дней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за перио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51:00Z</dcterms:created>
  <dc:creator>User</dc:creator>
  <dc:description/>
  <cp:keywords/>
  <dc:language>en-US</dc:language>
  <cp:lastModifiedBy>ДС 13 Журавлик</cp:lastModifiedBy>
  <cp:lastPrinted>2017-03-01T09:46:00Z</cp:lastPrinted>
  <dcterms:modified xsi:type="dcterms:W3CDTF">2024-10-15T10:50:00Z</dcterms:modified>
  <cp:revision>90</cp:revision>
  <dc:subject/>
  <dc:title>УТВЕРЖДАЮ</dc:title>
</cp:coreProperties>
</file>