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ведующий МБДОУ  детского сада №13</w:t>
      </w:r>
    </w:p>
    <w:p>
      <w:pPr>
        <w:pStyle w:val="Normal"/>
        <w:jc w:val="right"/>
        <w:rPr/>
      </w:pPr>
      <w:r>
        <w:rPr/>
        <w:t>_____________Койкова Е. 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ое 10-дневное меню</w:t>
      </w:r>
    </w:p>
    <w:p>
      <w:pPr>
        <w:pStyle w:val="Normal"/>
        <w:jc w:val="center"/>
        <w:rPr/>
      </w:pPr>
      <w:r>
        <w:rPr/>
        <w:t>для детей дошкольного возраста с 1,5 до 3 лет с 12-ти часовым пребыванием.</w:t>
      </w:r>
    </w:p>
    <w:p>
      <w:pPr>
        <w:pStyle w:val="Normal"/>
        <w:jc w:val="center"/>
        <w:rPr/>
      </w:pPr>
      <w:r>
        <w:rPr/>
        <w:t>МБДОУ детский сад № 13.</w:t>
      </w:r>
    </w:p>
    <w:p>
      <w:pPr>
        <w:pStyle w:val="Normal"/>
        <w:jc w:val="center"/>
        <w:rPr/>
      </w:pPr>
      <w:r>
        <w:rPr/>
        <w:t>(5-ти разовое питание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ень 1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448"/>
        <w:gridCol w:w="1056"/>
        <w:gridCol w:w="969"/>
        <w:gridCol w:w="969"/>
        <w:gridCol w:w="972"/>
        <w:gridCol w:w="1521"/>
        <w:gridCol w:w="3740"/>
      </w:tblGrid>
      <w:tr>
        <w:trPr>
          <w:trHeight w:val="286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блюда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Энергетическая ценность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.</w:t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аша манная молочная с маслом сливочны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5/4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фейный напи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2"/>
              </w:rPr>
              <w:t xml:space="preserve">762-1997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Масл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2"/>
              </w:rPr>
              <w:t xml:space="preserve">22-1997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1,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7,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рукты в ассортимент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3,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2-й завтра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3,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алат из отварного картофеля, моркови с репчатым луком, солёным огурцом и растительным масло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3,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30/1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п крестьянский с крупой со сметано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31/2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ифштекс рубленый парово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13/8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кла, тушённая в сметанном соус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8,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16/3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от из яблок и изюм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2/10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Хлеб ржано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,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,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,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дник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исломолочные продукты в ассортимент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2"/>
              </w:rPr>
              <w:t xml:space="preserve">645-1994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аф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полдни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жин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фле из рыб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4/7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артофель в молок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2"/>
              </w:rPr>
              <w:t xml:space="preserve">201-1994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от из сухофруктов (кураг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6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Батон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ужи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42,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день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6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,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u w:val="single"/>
        </w:rPr>
        <w:t>День 2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1134"/>
        <w:gridCol w:w="992"/>
        <w:gridCol w:w="992"/>
        <w:gridCol w:w="993"/>
        <w:gridCol w:w="1559"/>
        <w:gridCol w:w="3827"/>
      </w:tblGrid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блюд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завтра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аша пшённая молочная с маслом сливоч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1/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Чай с мол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2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ы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23-1997 </w:t>
            </w:r>
            <w:r>
              <w:rPr>
                <w:rFonts w:eastAsia="Calibri"/>
                <w:color w:val="000000"/>
                <w:sz w:val="16"/>
                <w:szCs w:val="16"/>
              </w:rPr>
              <w:t>картотека Столбова Ю.М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84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ок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аблица Покровского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2-й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алат из отварной свеклы с растительным мас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0/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ссольник со смет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9/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Кнели мяс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7/8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каронные изделия отва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7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43/3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от из кураги и изю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4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1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д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молочные продукты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645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пол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ж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тлета морковная с творогом запечё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4/3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оус смет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,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6/11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Чай с лимо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16"/>
              </w:rPr>
              <w:t xml:space="preserve">11/10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рукты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3,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,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ень 3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1134"/>
        <w:gridCol w:w="992"/>
        <w:gridCol w:w="992"/>
        <w:gridCol w:w="993"/>
        <w:gridCol w:w="1559"/>
        <w:gridCol w:w="3827"/>
      </w:tblGrid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блюд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.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завтр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уп молочный с круп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2/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акао с мол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4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2"/>
              </w:rPr>
              <w:t xml:space="preserve">22-1997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8,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ок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аблица Покровского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2-й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алат из отварной свеклы с солёными огурцами и растительным мас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3/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п из овощей со смет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4/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нели рыбные пар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5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0/7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Каша рисовая рассыпчат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4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45/3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от из свежих пл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585-1994 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13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д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644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пол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ж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ареники лени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92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Ч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0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рукты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3,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43,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u w:val="single"/>
        </w:rPr>
        <w:t>День 4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1134"/>
        <w:gridCol w:w="992"/>
        <w:gridCol w:w="992"/>
        <w:gridCol w:w="993"/>
        <w:gridCol w:w="1559"/>
        <w:gridCol w:w="3827"/>
      </w:tblGrid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блюд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.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завтра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аша ячневая молочная с маслом сливоч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4/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фейный напиток с мол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3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2"/>
              </w:rPr>
              <w:t xml:space="preserve">22-1997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0,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рукты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3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2-й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3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алат из моркови с растительным мас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0/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п лапша на курином буль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0/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тлета из мяса к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/9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апуста тушё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482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от из сухофруктов (изю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16"/>
              </w:rPr>
              <w:t xml:space="preserve">6/10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д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молочные прод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645-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пол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ж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ладьи из печ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5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4/8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артофель в мол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2/3 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от из сухофруктов (кура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6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Бат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Яйцо отва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16"/>
              </w:rPr>
              <w:t xml:space="preserve">1/6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9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ень 5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1134"/>
        <w:gridCol w:w="992"/>
        <w:gridCol w:w="992"/>
        <w:gridCol w:w="993"/>
        <w:gridCol w:w="1559"/>
        <w:gridCol w:w="3827"/>
      </w:tblGrid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блюд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.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завтра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аша геркулесовая молочная с маслом сливоч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8/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Чай с мол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2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ы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23-1997 </w:t>
            </w:r>
            <w:r>
              <w:rPr>
                <w:rFonts w:eastAsia="Calibri"/>
                <w:color w:val="000000"/>
                <w:sz w:val="16"/>
                <w:szCs w:val="16"/>
              </w:rPr>
              <w:t>картотека Столбова Ю.М.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1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ок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аблица Покровского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2-й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алат из отварного картофеля, кукурузы и репчатого лука с растительным мас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7/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Щи из свежей капусты с крупой и смет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7/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удинг из мяса говяд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5/8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рковь тушё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0/3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от из яблок и кур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76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д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от из сухофруктов (черносли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6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доба обыкно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8/1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пол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ж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гу из овощей с соусом молоч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9/3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2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628-1994 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45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День 6</w:t>
      </w:r>
    </w:p>
    <w:p>
      <w:pPr>
        <w:pStyle w:val="Normal"/>
        <w:jc w:val="both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1134"/>
        <w:gridCol w:w="992"/>
        <w:gridCol w:w="992"/>
        <w:gridCol w:w="993"/>
        <w:gridCol w:w="1559"/>
        <w:gridCol w:w="3827"/>
      </w:tblGrid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блюд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.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завтра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уп молочный с круп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2/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акао с мол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4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2-1997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6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рукты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3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2-й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3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алат из припущенной моркови и яблок с растительным мас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3/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п картофельный с макаронными издел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8/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тлета из мяса говядины пар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4/8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арнир сло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494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от из смеси сухофр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88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д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молочные прод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645-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пол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ж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юре из мяса говяд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4/8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артофель отва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/3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оус мол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/1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Чай с лимо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1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60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ень 7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1134"/>
        <w:gridCol w:w="992"/>
        <w:gridCol w:w="992"/>
        <w:gridCol w:w="993"/>
        <w:gridCol w:w="1559"/>
        <w:gridCol w:w="3827"/>
      </w:tblGrid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блюд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.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завтра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аша манная молочная с маслом сливоч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/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фейный напи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762-1997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ы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3-1997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8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ок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аблица Покровского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2-й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алат из отварного картофеля, моркови с репчатым луком, солёным огурцом и растительным мас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1/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орщ со смет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/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иточек из мяса говядины пар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4/8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Каша гречневая рассыпчатая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 овощ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44/3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Ч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0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д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644-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пол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ж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фле из моркови с творо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42/3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оус молочный слад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2/11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от из яблок и черносл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3/10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Бат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ень 8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1134"/>
        <w:gridCol w:w="992"/>
        <w:gridCol w:w="992"/>
        <w:gridCol w:w="993"/>
        <w:gridCol w:w="1559"/>
        <w:gridCol w:w="3827"/>
      </w:tblGrid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блюд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.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завтра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аша пшённая молочная с маслом сливоч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1/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Чай с мол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2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2-1997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3,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ок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аблица Покровского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2-й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орошек зелёный с яйц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/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екольник со смет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/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фле из ры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4/7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4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472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от из кур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702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90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д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исломолочные продукты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645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аф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пол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ж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ырники из твор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4/8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оус смет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,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6/1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от из яблок и изю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1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рукты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3,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/6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1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2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,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u w:val="single"/>
        </w:rPr>
        <w:t>День9</w:t>
      </w:r>
      <w:r>
        <w:rPr/>
        <w:tab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1134"/>
        <w:gridCol w:w="992"/>
        <w:gridCol w:w="992"/>
        <w:gridCol w:w="993"/>
        <w:gridCol w:w="1559"/>
        <w:gridCol w:w="3827"/>
      </w:tblGrid>
      <w:tr>
        <w:trPr>
          <w:trHeight w:val="2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блюд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.</w:t>
            </w:r>
          </w:p>
        </w:tc>
      </w:tr>
      <w:tr>
        <w:trPr>
          <w:trHeight w:val="36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завтра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уп молочный с круп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2/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акао с мол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4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Бат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ы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3-1997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6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рукты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3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2-й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3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алат из отварной свеклы с  растительным мас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0/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Щи из свежей капусты со смет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6/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нели из кур с ри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218-2002 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юре розов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472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от из свежих пл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85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д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664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пол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ж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фле из печ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5/8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каронные изделия отва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7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43/3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оус сметанный с тома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9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54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Чай с лимо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1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Бат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60,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День 10   </w:t>
      </w:r>
      <w:r>
        <w:rPr>
          <w:b/>
          <w:sz w:val="32"/>
          <w:szCs w:val="32"/>
          <w:u w:val="single"/>
        </w:rPr>
        <w:t xml:space="preserve"> </w:t>
        <w:tab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1134"/>
        <w:gridCol w:w="992"/>
        <w:gridCol w:w="992"/>
        <w:gridCol w:w="993"/>
        <w:gridCol w:w="1559"/>
        <w:gridCol w:w="3827"/>
      </w:tblGrid>
      <w:tr>
        <w:trPr>
          <w:trHeight w:val="2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блюд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.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завтра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аша ячневая молочная с маслом сливоч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4/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фейный напиток с мол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3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2-1997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рукты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3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2-й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3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алат из отварного картофеля, моркови и репчатого лука с растительным мас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8/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п пюре из печ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71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тлета из мяса говядины пар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4/8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апуста тушё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482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пот из сухофруктов (изю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6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4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10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д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Ч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0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улочка домашня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4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109-1999 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пол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0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гу из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2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15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Яйцо отва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1/6 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ок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4,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за 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67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,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весь период (10 дней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3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79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1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4285,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 значение за пери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1428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b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2:37:00Z</dcterms:created>
  <dc:creator>USER</dc:creator>
  <dc:description/>
  <cp:keywords/>
  <dc:language>en-US</dc:language>
  <cp:lastModifiedBy>ДС 13 Журавлик</cp:lastModifiedBy>
  <dcterms:modified xsi:type="dcterms:W3CDTF">2024-10-15T11:05:00Z</dcterms:modified>
  <cp:revision>84</cp:revision>
  <dc:subject/>
  <dc:title/>
</cp:coreProperties>
</file>